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АК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ОБРАДИ И ОБЈАВЉИВАЊУ РЕЗУЛТАТА ПОПИСА СТАНОВНИШТВА, ДОМАЋИНСТАВА И СТАНОВА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2013. ГОДИНЕ У РЕПУБЛИЦИ СРПСКОЈ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1.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Овим законом уређује се начин обраде и објављивања </w:t>
      </w:r>
      <w:r>
        <w:rPr>
          <w:rFonts w:cs="Times New Roman" w:ascii="Times New Roman" w:hAnsi="Times New Roman"/>
          <w:sz w:val="28"/>
          <w:szCs w:val="28"/>
          <w:lang w:val="bs-Cyrl-BA"/>
        </w:rPr>
        <w:t>резултат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пописа становништва, домаћинстава и станова 2013. године </w:t>
      </w:r>
      <w:r>
        <w:rPr>
          <w:rFonts w:cs="Times New Roman" w:ascii="Times New Roman" w:hAnsi="Times New Roman"/>
          <w:sz w:val="28"/>
          <w:szCs w:val="28"/>
          <w:lang w:val="sr-BA"/>
        </w:rPr>
        <w:t xml:space="preserve">за територију </w:t>
      </w:r>
      <w:r>
        <w:rPr>
          <w:rFonts w:cs="Times New Roman" w:ascii="Times New Roman" w:hAnsi="Times New Roman"/>
          <w:sz w:val="28"/>
          <w:szCs w:val="28"/>
          <w:lang w:val="sr-CS"/>
        </w:rPr>
        <w:t>Републике Српске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(у даљем тексту: резултати пописа)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2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Резултате пописа објављује Републички завод за статистику Републике Српске (у даљем тексту: Завод) према Програму обраде података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3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(1) Програм обраде података доноси Завод након што Приједлог програма претходно размотри и усагласи Пописни биро Републике Српс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(2) Програмом обраде података уређују се </w:t>
      </w:r>
      <w:r>
        <w:rPr>
          <w:rFonts w:cs="Times New Roman" w:ascii="Times New Roman" w:hAnsi="Times New Roman"/>
          <w:sz w:val="28"/>
          <w:szCs w:val="28"/>
          <w:lang w:val="bs-Cyrl-BA"/>
        </w:rPr>
        <w:t>начин обраде података и садржај обрадних табела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(3) Програм обраде података донијеће Завод у року од 30 дана од дана ступања на снагу овог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4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Резултати пописа објавиће се у року од шест мјесеци од дана ступања на снагу овог закон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5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Завод је обавезан да Народној скупштини Републике Српске поднесе извјештај о извршавању послова и задатака у вези са реализацијом пописних активности и објављивањем резултата попис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Управни надзор над спровођењем овог закона и прописа донесених на основу њега врши Министарство финансиј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7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рој: 02/1-021-858/16</w:t>
        <w:tab/>
        <w:tab/>
        <w:tab/>
        <w:tab/>
        <w:tab/>
        <w:t xml:space="preserve">           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ум: 13. јул 2016. године</w:t>
        <w:tab/>
        <w:tab/>
        <w:t xml:space="preserve">                       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BA"/>
        </w:rPr>
        <w:t>Недељко Чубриловић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ntmsonormal1">
    <w:name w:val="mcntmsonormal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26:00Z</dcterms:created>
  <dc:creator>Aleksandra Duduković</dc:creator>
  <dc:description/>
  <cp:keywords/>
  <dc:language>en-US</dc:language>
  <cp:lastModifiedBy>DraganR</cp:lastModifiedBy>
  <dcterms:modified xsi:type="dcterms:W3CDTF">2016-10-10T12:26:00Z</dcterms:modified>
  <cp:revision>2</cp:revision>
  <dc:subject/>
  <dc:title/>
</cp:coreProperties>
</file>